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pter 8 Honors Probl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ssignment for this chapter is to find a trademark, symbol, or image that contains at least two conic sections, write the equations of the conics, and graph the conic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include a copy of the logo that you will be graphing. (This is similar to the Toyota trademark found in the textbook.)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do not need to explain how you arrived at the equations in paragraph form. But make it cle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You may need to limit your domain or range for your pict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ay also need ≥ or ≤ symbols for shading, or systems of inequalities/equations for shad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ay use lines or line segments in your pict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inimum of 2 conic sections and maximum of 10.  (Ask permission if exceeding 10 conic sections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your presentation clear by providing a key similar to the diagram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el the center or verte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certain to check points on the graph to make certain they work. (Especially for lines and parabolas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work for any lines that are not horizontal or vertic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t is difficult to read, then it will NOT be graded (zero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ust get your idea approved by me by: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e Date:___________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113665</wp:posOffset>
                </wp:positionV>
                <wp:extent cx="16090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quation #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(0,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quation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(0,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quation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(0,1.6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9.7pt;mso-wrap-distance-left:9.05pt;mso-wrap-distance-right:9.05pt;mso-wrap-distance-top:0pt;mso-wrap-distance-bottom:0pt;margin-top:8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Exam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quation #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(0,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quation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(0,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quation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(0,1.6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200660</wp:posOffset>
            </wp:positionV>
            <wp:extent cx="3438525" cy="229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56" t="19907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05:00Z</dcterms:created>
  <dc:creator>mdougher</dc:creator>
  <dc:description/>
  <cp:keywords/>
  <dc:language>en-US</dc:language>
  <cp:lastModifiedBy>udsd</cp:lastModifiedBy>
  <cp:lastPrinted>2008-04-04T12:11:00Z</cp:lastPrinted>
  <dcterms:modified xsi:type="dcterms:W3CDTF">2008-04-04T16:13:00Z</dcterms:modified>
  <cp:revision>3</cp:revision>
  <dc:subject/>
  <dc:title>Name___________________________</dc:title>
</cp:coreProperties>
</file>